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-55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участие в запросе котировок субъектов малого предприниматель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уд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олецкого муниципального района, расположенная по адресу: 175040, Новгородская область, г. Сольцы, пл. Победы, д.3, каб.41, контактный тел. 8 (81655)31-748, e-mail</w:t>
      </w:r>
      <w:r>
        <w:rPr>
          <w:color w:val="41464C"/>
          <w:sz w:val="22"/>
          <w:szCs w:val="22"/>
        </w:rPr>
        <w:t xml:space="preserve">: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/>
        <w:t>Изучив объявленный запрос котировок,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 нахождения (для юридического лица)</w:t>
            </w:r>
          </w:p>
        </w:tc>
      </w:tr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есто жительства (для физического лица)</w:t>
            </w:r>
          </w:p>
        </w:tc>
      </w:tr>
      <w:tr>
        <w:trPr/>
        <w:tc>
          <w:tcPr>
            <w:tcW w:w="10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, ИНН, КПП заявителя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являющееся субъектом малого предпринимательства:</w:t>
      </w:r>
    </w:p>
    <w:tbl>
      <w:tblPr>
        <w:tblW w:w="1014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"/>
        <w:gridCol w:w="8561"/>
        <w:gridCol w:w="1191"/>
      </w:tblGrid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чредителей: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убъекта малого предпринимательства,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доля участия в уставном капитале субъекта малого предпринимательства, принадлежащая одному или нескольким юридическим лицам, не являющимся субъектами малого предпринимательства,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, 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, млн. руб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ъявляем безусловное желание участвовать в проведении запроса котировок на поставку </w:t>
      </w:r>
      <w:r>
        <w:rPr/>
        <w:t>и монтаж оборудования, предназначенного для проведения сеансов видеоконференцсвязи</w:t>
      </w:r>
      <w:r>
        <w:rPr>
          <w:rStyle w:val="Fc11492916626560"/>
        </w:rPr>
        <w:t xml:space="preserve">, </w:t>
      </w:r>
      <w:r>
        <w:rPr/>
        <w:t xml:space="preserve">для нужд Солецкого муниципального района </w:t>
      </w:r>
      <w:r>
        <w:rPr>
          <w:rStyle w:val="Fc11492916626560"/>
        </w:rPr>
        <w:t>(далее Товар) в соответствии с требованиями и условиями, установленными в извещении о проведении запроса котировок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агаем осуществить поставку Товара в количестве 1 комплект и со следующими характеристиками: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2695"/>
        <w:gridCol w:w="3780"/>
        <w:gridCol w:w="28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1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spacing w:before="120" w:after="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авляемый Товар новый, ранее не эксплуатируемый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 поставляется в упаковке таким образом, чтобы исключить его порчу или уничтожение на период поставки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тавляемый Товар имеет документы, </w:t>
      </w:r>
      <w:r>
        <w:rPr>
          <w:sz w:val="22"/>
          <w:szCs w:val="22"/>
        </w:rPr>
        <w:t xml:space="preserve">удостоверяющие качество Товара (регистрационное удостоверение, сертификат соответствия), </w:t>
      </w:r>
      <w:r>
        <w:rPr>
          <w:bCs/>
          <w:sz w:val="22"/>
          <w:szCs w:val="22"/>
        </w:rPr>
        <w:t>технический паспорт, инструкции (на русском языке) и гарантийные талоны с условиями полной гарантии, к</w:t>
      </w:r>
      <w:r>
        <w:rPr>
          <w:sz w:val="22"/>
          <w:szCs w:val="22"/>
        </w:rPr>
        <w:t>оторые передаются поставщиком Заказчику при приемке Товара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о и комплектность поставляемого Товара соответствуют ГОСТам, ТУ,  санитарным и иным требованиям.</w:t>
      </w:r>
    </w:p>
    <w:p>
      <w:pPr>
        <w:pStyle w:val="Normal"/>
        <w:ind w:firstLine="708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  <w:t>Гарантийный срок на поставляемый товар</w:t>
      </w:r>
      <w:r>
        <w:rPr>
          <w:color w:val="41464C"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bCs/>
          <w:color w:val="41464C"/>
          <w:sz w:val="22"/>
          <w:szCs w:val="22"/>
        </w:rPr>
        <w:t>Место поставки Товара:</w:t>
      </w:r>
      <w:r>
        <w:rPr>
          <w:color w:val="41464C"/>
          <w:sz w:val="22"/>
          <w:szCs w:val="22"/>
        </w:rPr>
        <w:t xml:space="preserve"> </w:t>
      </w:r>
      <w:r>
        <w:rPr>
          <w:sz w:val="22"/>
          <w:szCs w:val="22"/>
        </w:rPr>
        <w:t>Новгородская область, г. Сольцы, пл. Победы, д.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в течение 10 (Десяти) календарных дней после даты заключения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Условия поставки Товара</w:t>
      </w:r>
      <w:r>
        <w:rPr>
          <w:sz w:val="22"/>
          <w:szCs w:val="22"/>
        </w:rPr>
        <w:t>: поставка Товара, погрузо-разгрузочные работы, монтаж оборудования осуществляются за счет, силами и транспортом поставщика. Поставляемый Товар Заказчик принимает по накладной, счету, счету-фактуре, монтаж оборудования по Акту выполненных работ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редлагаем цену муниципального контракта</w:t>
      </w:r>
      <w:r>
        <w:rPr>
          <w:bCs/>
          <w:sz w:val="22"/>
          <w:szCs w:val="22"/>
        </w:rPr>
        <w:t xml:space="preserve"> в размере ________________ (________________________________) рублей, </w:t>
      </w:r>
      <w:r>
        <w:rPr>
          <w:sz w:val="22"/>
          <w:szCs w:val="22"/>
        </w:rPr>
        <w:t>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Форма и условия оплаты Товара:</w:t>
      </w:r>
      <w:r>
        <w:rPr>
          <w:sz w:val="22"/>
          <w:szCs w:val="22"/>
        </w:rPr>
        <w:t xml:space="preserve"> расчеты по муниципальному контракту осуществляются  путем перечисления денежных средств на счет поставщика в размере цены муниципального контракта в течение 10 (десяти) банковских дней после даты подписания Акта приема – передач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ны в случае признания нас победителем в проведении запроса котировок, заключить муниципальный контракт в соответствии с прилагаемым к извещению о проведении запроса котировок проектом, на условиях и в сроки, предусмотренные извещением о проведении запроса котировок и настоящей заявко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руководитель)                                 (подпись)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</w:t>
      </w:r>
      <w:r>
        <w:rPr>
          <w:b/>
          <w:sz w:val="22"/>
          <w:szCs w:val="22"/>
        </w:rPr>
        <w:t>: 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1"/>
      <w:szCs w:val="3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8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c11492916626560">
    <w:name w:val="fc1149291662656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31:00Z</dcterms:created>
  <dc:creator>NOX</dc:creator>
  <dc:description/>
  <cp:keywords/>
  <dc:language>en-US</dc:language>
  <cp:lastModifiedBy>SuperUser</cp:lastModifiedBy>
  <cp:lastPrinted>2010-10-28T16:10:00Z</cp:lastPrinted>
  <dcterms:modified xsi:type="dcterms:W3CDTF">2010-10-28T12:12:00Z</dcterms:modified>
  <cp:revision>5</cp:revision>
  <dc:subject/>
  <dc:title>Приложение № 1</dc:title>
</cp:coreProperties>
</file>